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В темнице был..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славные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сим пожертвовать для нашего храма иконы, ладан, богослужебную литератур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622014, Свердловская обл., Н. Тагил, ст. Сан-Донато, ЛИУ-51, храм во имя вмч. и целителя Пантелеимон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квизит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БЕРБАНК России НБ 5412667, филиал № 0232/0144 Нижнетагильское отд. в Н.Тагиле, счёт 42301810116226315445/01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ерею Олегу Мартынов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ратья и сестры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могите храму в честь иконы Божией Матери «Всех скорбящих радость» на территории Щёкинской исправительной колон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01218, Тульская обл., Щёкинский р-н, п. Социалистический, ФГУ ИК 7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храма «Всех скорбящих радость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истолюбивые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кажите благотворительную помощь нашему храму в создании церковной библиоте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81008, Псковская обл., Плюсский р-н, с. Ляды, ул. Лесная, д. 11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стоятелю храма Вознесения Господня – иерею о. Александру Тимофееву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&lt;hr&gt;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рогие братья и сестры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корнейше просим оказать посильную помощь в реставрации храма святителя Николая, памятника архитектуры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стромское ОСБ № 8640/02 г. Кострома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ИК 043469623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/с 30101810200000000623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/с 40703810229010101981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Н 4415002884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ПП 441501001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Храм Святителя Никола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славные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. Федосьино, что в</w:t>
      </w:r>
      <w:r>
        <w:rPr/>
        <w:t xml:space="preserve"> </w:t>
      </w:r>
      <w:r>
        <w:rPr>
          <w:sz w:val="28"/>
        </w:rPr>
        <w:t>Юрьев-Польском районе, нужна помощь в восстановлении храма в честь Рождества Божией Матери с приделом в честь Архистратига Божия Михаи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ИК 041708602, ИНН 3326002552, КПП 332601001,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/с 301018100000000000602, р/с 40703810210130100009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ладимирское ОСБ 8611 г. Владимир, Свято-Успенский Космин монастырь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льчугинское отделение 2484 АК СБ РФ г. Кольчуги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пометкой: для Богодице-Рождественского храм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истолюбивые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сим вас оказать посильную помощь в восстановлении святыни нашей обители – древнего Благовещенского храм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601010, Владимирская обл., г. Киржач, ул. Гагарина, 27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вято-Благовещенский женский епархиальный монастырь г. Киржач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ел.: (49237) 2-22-11, 2-22-33 – Игумения Мария (Сташевская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рогие братья и сестры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сим вашей помощи в восстановлении церкви во имя Святого апостола и евангелиста Иоанна Богосло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Н 5232002656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лго-Вятский банк СБЕРБАНКа РФ г. Н. Новгород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Лысковского ОСБ 4346/061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/с 40703810642200104005,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/с 30101810900000000603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ИК 042202603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прихода церкви во имя Святого апостола и евангелиста Иоанна Богослова с. Вязьян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истолюбивые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могите в строительстве Предтеченского храма в нашей деревн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ход Предтеченского храма д. Хрущёво, Старожиловского р-на, Рязанской обл., Рязанской Епархии РП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/с 407038101580010000007 в банке ОАО «Россельхозбанк» р. п. Старожилово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Н 6234033475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ПП 623401001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ИК 046126793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/с 30101810900000000793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любленные о Христе братья и сестры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ход Христо-рождественского храма с. Луптюг Октябрьского р-на Костромской епархии просит вас помочь в строительстве церкв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57784, Костромская обл., Октябрьский р-н, с. Луптюг, Христо-Рождественский храм – настоятелю иеромонаху Нестору (Щапову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Н 4420000730, р/с 40703810283560000000 в Костромском филиале ОАО АКБ «РОСБАНК» Доп. офис № 8356 г. Шарья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ИК 043469744, к/с 30101810600000000744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славные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низким поклоном просим помощи в восстановлении храма в честь иконы  Казанской Божией Матери в с. Нижний Якимец Рязанской об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ход Казанской церкв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/с 40703810553130100099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яжской ОСБ № 2619, БИК 046126614,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/с 30101810500000000614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язанское ОСБ № 8606 г. Рязань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Н 6209001529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ПП 620901001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рогие братья и сестры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зовитесь посильной помощью на святое дело – восстановление храма в честь Покрова Божией матер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601472, Владимирская обл., Гороховецкий р-н, с. Гриши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стоятелю храма о. Сергий Сергиенк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голюбивые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орно просим оказать нашему приходу в честь св. свм. Георгия Победоносца посильную материальную помощ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652674, Россия, Храм вмч. Георгия Победоносца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емеровская обл., Беловский р-н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. Пермяки,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л. Лесная, 44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стоятелю – иеромонаху Нифонту (Павлюшину Р.А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bCs/>
          <w:sz w:val="28"/>
        </w:rPr>
        <w:t>Дорогие братья и сестры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сим вашей помощи на нужды храма св. вмч. Димитрия Солун6ского в с. Александрия Ставропольского кра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56412, Ставропольский край, Благодарненский р-н, с. Александрия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лександро-Невская церковь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Н 2605008055, КПП 260501001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чет 40703810860200100172, с пометкой: жертвование на храм св. вмч. Димитрия Солунского, с. Александр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тоиерею Иоанну Гусев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славные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могите детям воскресной школы при храме Георгия Победоносца в с. Тоцкое Оренбургской об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461132, Оренбургская обл., Тоцкий р-н, с. Тоцкое -2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Н 5649005850, р/с 40703810100020000027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ОАО «НИКО-БЕНК» БИК 0453544814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/с 30101810400000000814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461132, Оренбургская обл., Тоцкий р-н, с. Тоцкое-2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л. Синельника, д. 6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стоятелю храма – иерею Иллариону Макаренк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рогие братья и сестры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сим оказать денежную помощь для строительства храма св. пророка Ил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/с 26209979888, ИНН 2690119571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анк получателя «Райффайзен Банк Аваль»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ФО банка получателя 380805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лагочинный протоиерей Петро Дурк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любленные о Господе братья и сестры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сим оказать материальную помощь на строительство храма в честь Макарьевской иконы Божией Матери и организации миссионерской библиоте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57465, Костромская обл., Макарьевский р-н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/о Тимошино, часовня, Митюшеву М.Г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славные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ходской совет Свято-Казанского храма с. Миленино (находится далеко от населённых пунктов) просит сотворить святую милостыню, т. к. храм нуждается в ремонт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авославная религиозная организация прихода Свято-Казанского храма с. Миленино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Н 7128007771, КПП 712801001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/с 40703810105490000092 в банке: филиал ТРУ ОАО «МИ НБ» г. Тула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ик 047003726,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sz w:val="28"/>
        </w:rPr>
        <w:t>к/с 30101810800000000726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47:00Z</dcterms:created>
  <dc:creator>Александр</dc:creator>
  <dc:description/>
  <dc:language>en-US</dc:language>
  <cp:lastModifiedBy>vvv</cp:lastModifiedBy>
  <cp:lastPrinted>2007-03-09T14:22:00Z</cp:lastPrinted>
  <dcterms:modified xsi:type="dcterms:W3CDTF">2007-05-26T06:49:00Z</dcterms:modified>
  <cp:revision>3</cp:revision>
  <dc:subject/>
  <dc:title>Не оскудеет рука дающего</dc:title>
</cp:coreProperties>
</file>